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0885" cy="710565"/>
            <wp:effectExtent l="0" t="0" r="0" b="0"/>
            <wp:wrapSquare wrapText="bothSides"/>
            <wp:docPr id="1" name="Figura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6" t="8352" r="18286" b="2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GOVERNO DO ESTADO DE MATO GROSSO DO SU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RETARIA DE ESTADO DE EDUCAÇ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ULLER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IVINHEMA-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EJAMENTO ANUAL/2012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sor(a): ______________________________________________________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onente Curricular/Disciplina:___________________________________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o:____________Turma: _______________Turno: 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/>
      </w:pPr>
      <w:r>
        <w:rPr>
          <w:b/>
          <w:sz w:val="32"/>
          <w:szCs w:val="32"/>
        </w:rPr>
        <w:t>Habilidades / Competência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údos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imentos Metodológicos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aliação da aprendizagem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ervações do(a) professor(a)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/>
      </w:pPr>
      <w:r>
        <w:rPr>
          <w:b/>
          <w:sz w:val="32"/>
          <w:szCs w:val="32"/>
        </w:rPr>
        <w:t>Observação da Coordenação Pedagógic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Professor(a)</w:t>
      </w: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enação Pedagógica: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Rua João Ferreira Borges, 151 – Bairro Piravevê – Ivinhema/MS. CEP: 79740-000 – Fone (67) 3442-1183.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Extensão: Rua 11, S/N, Bairro Triguenã – Ivinhema/MS - CEP: 79740-000 – Fone (67) 3442-3720.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 xml:space="preserve">e-mails: </w:t>
      </w:r>
      <w:hyperlink r:id="rId3">
        <w:r>
          <w:rPr>
            <w:rStyle w:val="InternetLink"/>
            <w:sz w:val="20"/>
            <w:szCs w:val="20"/>
          </w:rPr>
          <w:t>eesfmi@sed.ms.gov.br/eesfmiviextensão_ste@hotmail.com</w:t>
        </w:r>
      </w:hyperlink>
    </w:p>
    <w:p>
      <w:pPr>
        <w:pStyle w:val="Footer"/>
        <w:rPr/>
      </w:pPr>
      <w:r>
        <w:rPr>
          <w:sz w:val="20"/>
          <w:szCs w:val="20"/>
        </w:rPr>
        <w:t>Planejamento Elaborado conforme Comunicação Interna Circular N. 07/2010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sfmi@sed.ms.gov.br/eesfmiviextens&#227;o_ste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27:00Z</dcterms:created>
  <dc:creator>SEDMS</dc:creator>
  <dc:description/>
  <dc:language>en-US</dc:language>
  <cp:lastModifiedBy>SEDMS</cp:lastModifiedBy>
  <cp:lastPrinted>2012-03-05T15:46:00Z</cp:lastPrinted>
  <dcterms:modified xsi:type="dcterms:W3CDTF">2012-03-05T19:46:00Z</dcterms:modified>
  <cp:revision>1</cp:revision>
  <dc:subject/>
  <dc:title>GOVERNO DO ESTADO DE MATO GROSSO DO SUL</dc:title>
</cp:coreProperties>
</file>